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ldpad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2 Intel Corporation. BR Portions of lldptool are based on: IP hostapd-0.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2 Intel Corporation. BR Portions of lldpad are based on: IP hostapd-0.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2 Intel Corporation. BR Portions of dcbtool are based on: IP hostapd-0.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l (eli.kupermann@intel.com, christopher.leech@intel.com, scott.feldma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BM Corpor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y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oration\n" nSubstantially modified from: hostapd_cli v 0.5.7\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oration\n" nPortions used and/or modified from: hostapd v 0.5.7\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oration</w:t>
      </w:r>
    </w:p>
    <w:p>
      <w:pPr>
        <w:pStyle w:val="Normal"/>
        <w:spacing w:lineRule="exact" w:line="420"/>
        <w:rPr/>
      </w:pPr>
      <w:r>
        <w:rPr>
          <w:rFonts w:cs="Arial" w:ascii="Arial" w:hAnsi="Arial"/>
          <w:color w:val="000000"/>
          <w:sz w:val="20"/>
          <w:szCs w:val="20"/>
          <w:shd w:fill="FFFFFF" w:val="clear"/>
        </w:rPr>
        <w:t>Copyright (c) 2004-2007, Jouni Malinen &lt;j@w1.fi&gt; and contributors";</w:t>
      </w:r>
    </w:p>
    <w:p>
      <w:pPr>
        <w:pStyle w:val="Normal"/>
        <w:spacing w:lineRule="exact" w:line="420"/>
        <w:rPr/>
      </w:pPr>
      <w:r>
        <w:rPr>
          <w:rFonts w:cs="Arial" w:ascii="Arial" w:hAnsi="Arial"/>
          <w:color w:val="000000"/>
          <w:sz w:val="20"/>
          <w:szCs w:val="20"/>
          <w:shd w:fill="FFFFFF" w:val="clear"/>
        </w:rPr>
        <w:t>Copyright (c) 2004-2007, Jouni Malinen &lt;j@w1.fi&gt;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Jouni Malinen &lt;j@w1.fi&gt;</w:t>
      </w:r>
    </w:p>
    <w:p>
      <w:pPr>
        <w:pStyle w:val="Normal"/>
        <w:spacing w:lineRule="exact" w:line="420"/>
        <w:rPr/>
      </w:pPr>
      <w:r>
        <w:rPr>
          <w:rFonts w:cs="Arial" w:ascii="Arial" w:hAnsi="Arial"/>
          <w:color w:val="000000"/>
          <w:sz w:val="20"/>
          <w:szCs w:val="20"/>
          <w:shd w:fill="FFFFFF" w:val="clear"/>
        </w:rPr>
        <w:t>Copyright (c) 2002-2007, Jouni Malinen &lt;jkmaline@cc.hut.fi&gt;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Jouni Malinen &lt;jkmaline@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Jouni Malinen &lt;jkmaline@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y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n Microsystem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Kurt Garloff, SUSE /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OWNER OR CONTRIBUTORS BE LIABLE FOR ANY DIRECT, INDIRECT, INCIDENTAL,\n" SPECIAL, EXEMPLARY, OR CONSEQUENTIAL DAMAGES (INCLUDING, BUT NOT\n" LIMITED TO, PROCUREMENT OF SUBSTITUTE GOODS OR SERVICES; LOSS OF USE,\n" DATA, OR PROFITS; OR BUSINESS INTERRUPTION) HOWEVER CAUSED AND ON ANY\n" THEORY OF LIABILITY, WHETHER IN CONTRACT, STRICT LIABILITY, OR TORT\n" INCLUDING NEGLIGENCE OR OTHERWISE) ARISING IN ANY WAY OUT OF THE USE\n" OF THIS SOFTWARE, EVEN IF ADVISED OF THE POSSIBILITY OF SUCH DAMA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dptool - VSI configuration utility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ldptool - LLDP agent configuration utility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ldpad - LLDP agent daemon with DCBX suppor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cbtool - DCB configuration utility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CB 1982-1988 Ross Biro Fred N. van Kempen, &lt;waltje@uWalt.NL.Mug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uSE Linux Products GmbH,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uSE Linux Products GmbH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0,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Thomas Davis, tadavis@lbl.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Simon "Guru Aleph-Null" Janes NCM: Network and Communications Manage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IBM Corporation. BR Portions of vdptool are based on: IP open-lldp-0.96 IP "lldptool - LLDP agent configuration ut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8, Jouni Malinen &lt;j@w1.fi&gt; LP SH LICENSE This program is free software; you can redistribute it and/or modify it under the terms and conditions of the GNU General Public License, version 2, as published by the Free Software Foundation. LP This program is distributed in the hope it will be useful, but WITHOUT ANY WARRANTY; without even the implied warranty of MERCHANTABILITY or FITNESS FOR A PARTICULAR PURPOSE. See the GNU General Public License for more details. LP You should have received a copy of the GNU General Public License along with this program; if not, write to the Free Software Foundation, Inc., 51 Franklin St - Fifth Floor, Boston, MA 02110-1301 USA. LP The full GNU General Public License is included in this distribution in the file called "COPYING". SH SUPPORT Contact Information: open-lldp Mailing List &lt;lldp-devel@open-lld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8, Jouni Malinen &lt;j@w1.fi&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785</vt:lpwstr>
  </property>
</Properties>
</file>